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говір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(за рахунок власних коштів)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 xml:space="preserve">м. Кременчук                                                                                  </w:t>
        <w:tab/>
        <w:tab/>
        <w:t>«___» ____________ 2019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2"/>
          <w:szCs w:val="22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__________________________________________________________________________, що іменується в подальшому «Замовник» в особі _________________________________________________, що діє на підставі __________________________________________________________,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.1. За заявкою Замовника Виконавець надає послуги, пов'язані з участю Замовника у Міжрегіональній виставці «Освіта та кар'єра» (далі - Виставка), що відбудеться з 16 по 18 жовтня 2019 р. у Міському Палаці культури за адресою: м. Кременчук, бульвар Пушкіна, 2, а Замовник приймає та оплачує отримані послуги.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2. Форма заявки на участь у Виставці (далі – Заявка) із зазначенням вартості послуг розміщена на офіційному сайті Кременчуцького відділення Полтавської ТПП: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krcc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p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u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1. Згідно з Заявкою Замовника надати необхідну виставкову площу, напис назви на фризовій панелі (за умови замовлення обладнаної площі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1.3.Забезпечити монтаж та демонтаж стенду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1. Надати інформацію до каталогу та сайту Виставки українською мовою в електронному вигляді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о матеріалу включаються: назва Замовника, повна адреса, телефони із вказаним кодом міста, факс, e-mail, http, текстова інформація, але не більше 500 знаків, не враховуючи адреси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2. Надати заповнену та скріплену печаткою та підписами Заяв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3 Не залишати стенд або вивозити власне майно достроково до офіційного закриття Виставки без письмової згоди Виконавц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2.4. Використовувати обладнання Виконавця згідно з його призначенням, підтримувати його в належному стані, не допускаючи поломки, псування або втра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5. Під час проведення виставки суворо дотримуватися правил протипожежної безпеки, техніки безпеки та санітарно-гігієнічних норм.</w:t>
      </w:r>
    </w:p>
    <w:p>
      <w:pPr>
        <w:pStyle w:val="Normal"/>
        <w:ind w:hanging="21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6. Після офіційного закриття Виставки привести обладнання Виконавця, що знаходилось на виставковій площі в початковий стан (очистити від ілюстративних матеріалів, бруду, клею)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val="uk-UA"/>
        </w:rPr>
        <w:t xml:space="preserve"> _____ коп.).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4. Порядок оплати, здачі та прийому послуг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4.1. Оплата вартості послуг здійснюється Замовником на розрахунковий рахунок Виконавця шляхом передпла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4.2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 підписати Акт або надати письмову вмотивовану відмову від його підписання. </w:t>
      </w: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val="uk-UA"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5. Вирішення спорі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.1. Даний договір вступає в силу з моменту його підписання та діє до 31.12.2019 року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2"/>
          <w:szCs w:val="22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8. Інші ум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1. Замовник має статус платника податку на прибуток на загальних умовах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8.2. Виконавець має статус платника податку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4. Всі доповнення до діючого Договору є його невід’ємною части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5. Жодна із сторін не має права передавати свої права та зобов’язання  по даному Договору будь-яким третім особам без попередньої на то згоди іншої сторо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6. Даний Договір складений у 2-х примірниках українською мовою, які  мають однакову юридичну силу, по одному примірнику для кожної сторон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9. Юридичні адреси сторін</w:t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ВЕЦЬ: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еменчуцьке відділення</w:t>
            </w:r>
          </w:p>
          <w:p>
            <w:pPr>
              <w:pStyle w:val="11"/>
              <w:ind w:left="-818" w:firstLine="81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lang w:val="uk-UA" w:eastAsia="zh-CN"/>
              </w:rPr>
            </w:pPr>
            <w:r>
              <w:rPr>
                <w:rFonts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 xml:space="preserve"> 07 300346 000002600001848770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 ПАТ «Альфа-Банк» 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Київ, МФО 300346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л./факс 74-16-61, факс 74-20-37    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ПН 139647316362,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19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19 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;Liberation Mon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4">
    <w:name w:val="Основной текст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5">
    <w:name w:val="Основной текст с отступом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2">
    <w:name w:val=" Знак Знак2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9:00Z</dcterms:created>
  <dc:creator>Elen</dc:creator>
  <dc:description/>
  <cp:keywords/>
  <dc:language>en-US</dc:language>
  <cp:lastModifiedBy>tur</cp:lastModifiedBy>
  <cp:lastPrinted>2018-12-27T11:08:00Z</cp:lastPrinted>
  <dcterms:modified xsi:type="dcterms:W3CDTF">2019-09-09T13:39:00Z</dcterms:modified>
  <cp:revision>7</cp:revision>
  <dc:subject/>
  <dc:title>Договір № _______</dc:title>
</cp:coreProperties>
</file>